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mar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30T12:54:00Z</dcterms:created>
  <dc:creator>Talon 1997</dc:creator>
  <dc:description>This Word Macro Virus was Made By Talon</dc:description>
  <dc:language>en-US</dc:language>
  <cp:lastModifiedBy>Talon</cp:lastModifiedBy>
  <dcterms:modified xsi:type="dcterms:W3CDTF">1997-04-30T12:54:00Z</dcterms:modified>
  <cp:revision>2</cp:revision>
  <dc:subject>Word Macro Virri</dc:subject>
  <dc:title>BisMark1</dc:title>
</cp:coreProperties>
</file>